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35P, DE5035SCP, DE5036P, DE5036SCP, DE5127P, DE5127SCP, DE5130ANP, DE5133P, DE5133SCP, DE5134P, DE5134SCP, DE5135P, DE5135SCP, DE5136P, DE5136SCP, DE5137P, DE5137SCP, DE5138P, DE5138SCP, DE5333P, DE5333SCP, DE7031P &amp; DE7031SC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ndlebar Risers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x &amp; Socket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itional lengths available in coarse and fine thread for custom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8:25:00Z</dcterms:created>
  <dc:creator>JP</dc:creator>
  <dc:description/>
  <cp:keywords/>
  <dc:language>en-US</dc:language>
  <cp:lastModifiedBy>JP</cp:lastModifiedBy>
  <cp:lastPrinted>2007-09-18T15:49:00Z</cp:lastPrinted>
  <dcterms:modified xsi:type="dcterms:W3CDTF">2007-09-18T19:49:00Z</dcterms:modified>
  <cp:revision>3</cp:revision>
  <dc:subject/>
  <dc:title>Socket Cap – Drivetrain kits</dc:title>
</cp:coreProperties>
</file>