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5089BCP, DE5089P, DE5287FSCP, DE5287P, DE5288BCP, DE5288P, DE5299FSCP, DE5299P, DE5300FSCP, DE5300P, DE5301FSCP, DE5301P, DE7033FSCP &amp; DE7033P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Disc Brake &amp; Clutch Master Cylinder Cover kits </w: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u w:val="single"/>
        </w:rPr>
        <w:t>Big Twin &amp; XL model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olished Stainles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Polished to a mirror finish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vailable in both OEM style with Phillips drive and button or flat socket caps with internal hex drive</w:t>
      </w:r>
    </w:p>
    <w:sectPr>
      <w:type w:val="nextPage"/>
      <w:pgSz w:w="12240" w:h="15840"/>
      <w:pgMar w:left="1620" w:right="16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04:07:00Z</dcterms:created>
  <dc:creator>JP</dc:creator>
  <dc:description/>
  <cp:keywords/>
  <dc:language>en-US</dc:language>
  <cp:lastModifiedBy>JP</cp:lastModifiedBy>
  <cp:lastPrinted>2007-09-18T15:08:00Z</cp:lastPrinted>
  <dcterms:modified xsi:type="dcterms:W3CDTF">2007-09-18T19:09:00Z</dcterms:modified>
  <cp:revision>4</cp:revision>
  <dc:subject/>
  <dc:title>Socket Cap – Drivetrain kits</dc:title>
</cp:coreProperties>
</file>