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156SCP, DE5157SCP, DE5166P, DE5183P, DE5200SCP, DE5201SCP, DE5283SCP, DE5284SCP, DE5285SCP &amp; DE7006SC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isc Brake Caliper &amp; Mounting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cket Cap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inless steel 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specialty fasteners are manufactured from 630 stainless and rated 180,000psi tensile minimum (20% stronger than grade 8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lled Threads to 3A specific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3:24:00Z</dcterms:created>
  <dc:creator>JP</dc:creator>
  <dc:description/>
  <cp:keywords/>
  <dc:language>en-US</dc:language>
  <cp:lastModifiedBy>JP</cp:lastModifiedBy>
  <cp:lastPrinted>2007-09-18T15:20:00Z</cp:lastPrinted>
  <dcterms:modified xsi:type="dcterms:W3CDTF">2007-09-18T19:20:00Z</dcterms:modified>
  <cp:revision>5</cp:revision>
  <dc:subject/>
  <dc:title>Socket Cap – Drivetrain kits</dc:title>
</cp:coreProperties>
</file>