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B818S, PB821S, PS703S &amp; PS704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Disc Brake &amp; Clutch Banjo Bolts kits 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u w:val="single"/>
        </w:rPr>
        <w:t>Big Twin &amp; XL model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2 Point Polished Stainles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Get totally custom with 12 point banjo bolts and bleeders. All banjo bolts feature a smaller wrenching size than the OEM bolts and low profile heads for a cleaner look. Additionally the edge of the flange has a radius to match the contour of the H-D banjo fitting. Manufactured only using the finest materials, Diamond Engineering’s 12 point fasteners exceed factory specifications in both strength and toleranc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Polished to a mirror finish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630 stainless steel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180,000psi tensile minimum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20% stronger than grade 8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Rolled Threads to 3A specification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04:00:00Z</dcterms:created>
  <dc:creator>JP</dc:creator>
  <dc:description/>
  <cp:keywords/>
  <dc:language>en-US</dc:language>
  <cp:lastModifiedBy>JP</cp:lastModifiedBy>
  <cp:lastPrinted>2007-09-18T15:01:00Z</cp:lastPrinted>
  <dcterms:modified xsi:type="dcterms:W3CDTF">2007-09-18T19:01:00Z</dcterms:modified>
  <cp:revision>4</cp:revision>
  <dc:subject/>
  <dc:title>Socket Cap – Drivetrain kits</dc:title>
</cp:coreProperties>
</file>