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5066P, DE5066SCP, DE5067P, DE5067SCP, DE5068P, DE5068SCP, DE5069P, DE5069SCP, DE5072P, DE5072SCP, DE5073P, DE5073SCP, DE5076P, DE5076SCP, DE5079P, DE5079SCP, DE7054SCP, DE7055SCP &amp; DE7056SC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tor Mount kits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x &amp; Socket Cap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l fasteners to mount your engine are includ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pacers included for Softail Twin Cam applicati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9:21:00Z</dcterms:created>
  <dc:creator>JP</dc:creator>
  <dc:description/>
  <cp:keywords/>
  <dc:language>en-US</dc:language>
  <cp:lastModifiedBy>JP</cp:lastModifiedBy>
  <cp:lastPrinted>2007-09-18T16:58:00Z</cp:lastPrinted>
  <dcterms:modified xsi:type="dcterms:W3CDTF">2007-09-18T20:58:00Z</dcterms:modified>
  <cp:revision>3</cp:revision>
  <dc:subject/>
  <dc:title>Socket Cap – Drivetrain kits</dc:title>
</cp:coreProperties>
</file>