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X0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 and Master Cylinder Cover Screw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lished Stainless Ste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e perfect companion for the service department or the retail counter. Twenty two different kits are covered in this assortment.  Have what your customers want now with Diamond Engineering’s Build-a-Kit assort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sortment covers All Big Twin, Sportster and VRod models 1970-0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ery disc brake and clutch master cylinder front and rea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ts virtually all custom applications as w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uild-a-Kit assortment Includes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ady to sell filled and labeled assortment tra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pplication chart listing the part number and size for each application in both styl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ice sheets with already calculated totals for each Build-a-Kit (No need to look for a calculator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int of Purchase display in full color with photos before and after. Made to be hung on the w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3:51:00Z</dcterms:created>
  <dc:creator>JP</dc:creator>
  <dc:description/>
  <cp:keywords/>
  <dc:language>en-US</dc:language>
  <cp:lastModifiedBy>JP</cp:lastModifiedBy>
  <cp:lastPrinted>2007-09-03T23:49:00Z</cp:lastPrinted>
  <dcterms:modified xsi:type="dcterms:W3CDTF">2007-09-17T21:18:00Z</dcterms:modified>
  <cp:revision>8</cp:revision>
  <dc:subject/>
  <dc:title>Socket Cap – Drivetrain kits</dc:title>
</cp:coreProperties>
</file>