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T03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2 Point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8 different sizes, 90 pieces of 1/4”, 5/16” and 3/8” bolts. Lengths from 2 3/4” thru 4” in all sizes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Custom 450 Stainless Ste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180,000 psi tensi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20% Stronger than grade 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J3A rolled threa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12:00Z</dcterms:created>
  <dc:creator>JP</dc:creator>
  <dc:description/>
  <cp:keywords/>
  <dc:language>en-US</dc:language>
  <cp:lastModifiedBy>JP</cp:lastModifiedBy>
  <cp:lastPrinted>2007-09-17T16:55:00Z</cp:lastPrinted>
  <dcterms:modified xsi:type="dcterms:W3CDTF">2007-09-17T21:12:00Z</dcterms:modified>
  <cp:revision>2</cp:revision>
  <dc:subject/>
  <dc:title>Socket Cap – Drivetrain kits</dc:title>
</cp:coreProperties>
</file>