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W04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Washer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 Flat, Flat, MS Thick Flat, Thick Flat and Lock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Contains 26 different sizes, 260 pieces of #8, #10, 1/4”, 5/16”, 3/8”, 7/16” and 1/2” AN Flat Washers, Flat Washers, MS Thick Flat Washers, Thick Flat Washers and Lock Washers. Labeled 32 compartment tray included. Refill packs are sold in 25 pack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10:00Z</dcterms:created>
  <dc:creator>JP</dc:creator>
  <dc:description/>
  <cp:keywords/>
  <dc:language>en-US</dc:language>
  <cp:lastModifiedBy>JP</cp:lastModifiedBy>
  <cp:lastPrinted>2007-09-17T18:10:00Z</cp:lastPrinted>
  <dcterms:modified xsi:type="dcterms:W3CDTF">2007-09-17T22:10:00Z</dcterms:modified>
  <cp:revision>3</cp:revision>
  <dc:subject/>
  <dc:title>Socket Cap – Drivetrain kits</dc:title>
</cp:coreProperties>
</file>