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S10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ocket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4 different sizes, 70 pieces of 7/16” and 1/2” bolts. Lengths from 1” thru 2” in 7/16”. Lengths from 3/4 thru 3 1/2” in 1/2”. Labeled 32 compartment tray included. Refill packs are sold in 5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47:00Z</dcterms:created>
  <dc:creator>JP</dc:creator>
  <dc:description/>
  <cp:keywords/>
  <dc:language>en-US</dc:language>
  <cp:lastModifiedBy>JP</cp:lastModifiedBy>
  <cp:lastPrinted>2007-09-18T12:58:00Z</cp:lastPrinted>
  <dcterms:modified xsi:type="dcterms:W3CDTF">2007-09-18T16:58:00Z</dcterms:modified>
  <cp:revision>4</cp:revision>
  <dc:subject/>
  <dc:title>Socket Cap – Drivetrain kits</dc:title>
</cp:coreProperties>
</file>