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ZN09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Acorn Nuts Polished Stainless Stee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arse and Fine Thread Assort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tains 12 different sizes, 60 pieces of #10, 1/4”, 5/16”, 3/8”, 7/16” and 1/2” Acorn Nuts. Labeled 32 compartment tray included. Refill packs are sold in 10 pack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04 Stainless Steel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olished to a Mirror finis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1:58:00Z</dcterms:created>
  <dc:creator>JP</dc:creator>
  <dc:description/>
  <cp:keywords/>
  <dc:language>en-US</dc:language>
  <cp:lastModifiedBy>JP</cp:lastModifiedBy>
  <cp:lastPrinted>2007-09-18T12:55:00Z</cp:lastPrinted>
  <dcterms:modified xsi:type="dcterms:W3CDTF">2007-09-18T16:55:00Z</dcterms:modified>
  <cp:revision>5</cp:revision>
  <dc:subject/>
  <dc:title>Socket Cap – Drivetrain kits</dc:title>
</cp:coreProperties>
</file>