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W01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Washer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 Flat, Flat, Thick Flat and Lock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Contains 12 different sizes, 300 pieces of 1/4”, 5/16” and 3/8” AN Flat Washers, Flat Washers, Thick Flat Washers and Lock Washers. Labeled 32 compartment tray included. Refill packs are sold in 25 pack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03:00Z</dcterms:created>
  <dc:creator>JP</dc:creator>
  <dc:description/>
  <cp:keywords/>
  <dc:language>en-US</dc:language>
  <cp:lastModifiedBy>JP</cp:lastModifiedBy>
  <cp:lastPrinted>2007-09-17T18:08:00Z</cp:lastPrinted>
  <dcterms:modified xsi:type="dcterms:W3CDTF">2007-09-17T22:08:00Z</dcterms:modified>
  <cp:revision>4</cp:revision>
  <dc:subject/>
  <dc:title>Socket Cap – Drivetrain kits</dc:title>
</cp:coreProperties>
</file>