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T0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2 Point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9 different sizes, 290 pieces of 1/4”, 5/16” and 3/8” bolts. Lengths from ½” thru 2 ½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Custom 450 Stainless Ste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Polished to a Mirror finis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180,000 psi tensi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20% Stronger than grade 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J3A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0:58:00Z</dcterms:created>
  <dc:creator>JP</dc:creator>
  <dc:description/>
  <cp:keywords/>
  <dc:language>en-US</dc:language>
  <cp:lastModifiedBy>JP</cp:lastModifiedBy>
  <cp:lastPrinted>2007-09-17T16:57:00Z</cp:lastPrinted>
  <dcterms:modified xsi:type="dcterms:W3CDTF">2007-09-17T22:20:00Z</dcterms:modified>
  <cp:revision>4</cp:revision>
  <dc:subject/>
  <dc:title>Socket Cap – Drivetrain kits</dc:title>
</cp:coreProperties>
</file>