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S07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Socket Caps Polished Stainless Steel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ne Thread Bolt Assort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tains 32 different sizes, 320 pieces of 1/4”, 5/16” and 3/8” bolts. Lengths from 1/2” thru 2 1/2” in all sizes. Labeled 32 compartment tray included. Refill packs are sold in 10 packs.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304 Stainless Steel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ished to a Mirror finis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2:57:00Z</dcterms:created>
  <dc:creator>JP</dc:creator>
  <dc:description/>
  <cp:keywords/>
  <dc:language>en-US</dc:language>
  <cp:lastModifiedBy>JP</cp:lastModifiedBy>
  <cp:lastPrinted>2007-09-17T18:57:00Z</cp:lastPrinted>
  <dcterms:modified xsi:type="dcterms:W3CDTF">2007-09-17T22:57:00Z</dcterms:modified>
  <cp:revision>3</cp:revision>
  <dc:subject/>
  <dc:title>Socket Cap – Drivetrain kits</dc:title>
</cp:coreProperties>
</file>