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F04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Flat Socket Caps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arse and Fine Thread Bolt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ains 19 different sizes, 190 pieces of 8-32, 10-24 and 10-32 bolts. Lengths from 1/2” thru 1” in #8. Lengths from 1/2” thru 1 1/2” in #10. Labeled 32 compartment tray included. Refill packs are sold in 10 packs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304 Stainless Steel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ished to a Mirror fini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2:32:00Z</dcterms:created>
  <dc:creator>JP</dc:creator>
  <dc:description/>
  <cp:keywords/>
  <dc:language>en-US</dc:language>
  <cp:lastModifiedBy>JP</cp:lastModifiedBy>
  <cp:lastPrinted>2007-09-18T12:37:00Z</cp:lastPrinted>
  <dcterms:modified xsi:type="dcterms:W3CDTF">2007-09-18T16:37:00Z</dcterms:modified>
  <cp:revision>5</cp:revision>
  <dc:subject/>
  <dc:title>Socket Cap – Drivetrain kits</dc:title>
</cp:coreProperties>
</file>