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5156GP, DE5157GP, DE5200GP, DE5201GP, DE5283GP, DE5284GP &amp; DE5285G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isc Brake Caliper &amp; Mounting kits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Big Twin &amp; XL model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roove Polished Stainles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olished to a mirror finish stainless steel using Diamond Engineering’s proprietary process which leaves all parts entirely free of polishing compounds and residu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ll specialty fasteners are manufactured from 630 stainless and rated 180,000psi tensile minimum (20% stronger than grade 8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olled Thread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20:00:00Z</dcterms:created>
  <dc:creator>JP</dc:creator>
  <dc:description/>
  <cp:keywords/>
  <dc:language>en-US</dc:language>
  <cp:lastModifiedBy>JP</cp:lastModifiedBy>
  <cp:lastPrinted>2007-09-18T15:20:00Z</cp:lastPrinted>
  <dcterms:modified xsi:type="dcterms:W3CDTF">2007-10-17T21:16:00Z</dcterms:modified>
  <cp:revision>4</cp:revision>
  <dc:subject/>
  <dc:title>Socket Cap – Drivetrain kits</dc:title>
</cp:coreProperties>
</file>