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DE5296GP, DE5298GP, DE5297GP, DE5286GP, DE5039GP, DE5032GP, DE5127GP &amp; DE5137G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ndlebar Clamp, Switches and Riser kits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oove 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iamond Engineering has raised the bar with the Groove Handlebar kits. Unique styling and a show winning polished finish using Diamond Engineering’s proprietary process gives your custom ride the look and finish you wan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1:20:00Z</dcterms:created>
  <dc:creator>JP</dc:creator>
  <dc:description/>
  <cp:keywords/>
  <dc:language>en-US</dc:language>
  <cp:lastModifiedBy>JP</cp:lastModifiedBy>
  <cp:lastPrinted>2007-10-17T19:08:00Z</cp:lastPrinted>
  <dcterms:modified xsi:type="dcterms:W3CDTF">2007-10-17T23:08:00Z</dcterms:modified>
  <cp:revision>4</cp:revision>
  <dc:subject/>
  <dc:title>Socket Cap – Drivetrain kits</dc:title>
</cp:coreProperties>
</file>